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058760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77350532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67206385"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98125116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26689096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97836338"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60068830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